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val="en-US" w:eastAsia="hr-HR"/>
        </w:rPr>
      </w:pPr>
      <w:r>
        <w:rPr>
          <w:rFonts w:eastAsia="Times New Roman" w:cs="Arial" w:ascii="Arial" w:hAnsi="Arial"/>
          <w:lang w:val="en-US" w:eastAsia="hr-H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762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4-05/23-10/2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238-10-02/23-36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21. studenoga 2023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Cs/>
          <w:sz w:val="24"/>
          <w:szCs w:val="24"/>
          <w:lang w:eastAsia="hr-HR"/>
        </w:rPr>
      </w:pPr>
      <w:r>
        <w:rPr>
          <w:rFonts w:eastAsia="Times New Roman" w:cs="Arial" w:ascii="Arial" w:hAnsi="Arial"/>
          <w:i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Arial" w:hAnsi="Arial" w:cs="Arial"/>
          <w:b/>
          <w:b/>
          <w:bCs/>
          <w:iCs/>
          <w:sz w:val="24"/>
          <w:szCs w:val="24"/>
          <w:lang w:eastAsia="hr-HR"/>
        </w:rPr>
      </w:pPr>
      <w:r>
        <w:rPr>
          <w:rFonts w:eastAsia="Arial" w:cs="Arial" w:ascii="Arial" w:hAnsi="Arial"/>
          <w:b/>
          <w:bCs/>
          <w:iCs/>
          <w:sz w:val="24"/>
          <w:szCs w:val="24"/>
          <w:lang w:eastAsia="hr-HR"/>
        </w:rPr>
        <w:t xml:space="preserve">                                              </w:t>
      </w:r>
      <w:r>
        <w:rPr>
          <w:rFonts w:cs="Arial" w:ascii="Arial" w:hAnsi="Arial"/>
          <w:b/>
          <w:bCs/>
          <w:iCs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Arial" w:hAnsi="Arial" w:cs="Arial"/>
          <w:bCs/>
          <w:iCs/>
          <w:sz w:val="24"/>
          <w:szCs w:val="24"/>
          <w:lang w:eastAsia="hr-HR"/>
        </w:rPr>
      </w:pPr>
      <w:r>
        <w:rPr>
          <w:rFonts w:eastAsia="Arial" w:cs="Arial" w:ascii="Arial" w:hAnsi="Arial"/>
          <w:bCs/>
          <w:iCs/>
          <w:sz w:val="24"/>
          <w:szCs w:val="24"/>
          <w:lang w:eastAsia="hr-HR"/>
        </w:rPr>
        <w:t xml:space="preserve">                                           </w:t>
      </w:r>
      <w:r>
        <w:rPr>
          <w:rFonts w:eastAsia="Times New Roman" w:cs="Arial" w:ascii="Arial" w:hAnsi="Arial"/>
          <w:b/>
          <w:sz w:val="24"/>
          <w:szCs w:val="24"/>
        </w:rPr>
        <w:t>n/r predsjednika Gradskog vijeća g. Željka Pongraca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cs="Arial"/>
          <w:b/>
          <w:b/>
          <w:bCs/>
          <w:iCs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  <w:lang w:eastAsia="hr-HR"/>
        </w:rPr>
        <w:t xml:space="preserve">PREDMET: Prijedlog Odluke </w:t>
      </w:r>
      <w:r>
        <w:rPr>
          <w:rFonts w:eastAsia="Times New Roman" w:cs="Arial" w:ascii="Arial" w:hAnsi="Arial"/>
          <w:b/>
          <w:sz w:val="24"/>
          <w:szCs w:val="24"/>
        </w:rPr>
        <w:t xml:space="preserve">o prijenosu vlasništva opreme za rad ustanovi </w:t>
      </w:r>
      <w:bookmarkStart w:id="0" w:name="_Hlk147994328"/>
      <w:r>
        <w:rPr>
          <w:rFonts w:eastAsia="Times New Roman" w:cs="Arial" w:ascii="Arial" w:hAnsi="Arial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</w:t>
      </w:r>
      <w:r>
        <w:rPr>
          <w:rFonts w:eastAsia="Times New Roman" w:cs="Arial" w:ascii="Arial" w:hAnsi="Arial"/>
          <w:b/>
          <w:sz w:val="24"/>
          <w:szCs w:val="24"/>
        </w:rPr>
        <w:t>Veleučilište Ivanić-Grad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hr-HR"/>
        </w:rPr>
      </w:pPr>
      <w:r>
        <w:rPr>
          <w:rFonts w:cs="Arial" w:ascii="Arial" w:hAnsi="Arial"/>
          <w:iCs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hr-HR"/>
        </w:rPr>
      </w:pPr>
      <w:r>
        <w:rPr>
          <w:rFonts w:cs="Arial" w:ascii="Arial" w:hAnsi="Arial"/>
          <w:i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, broj 01/21 i 04/22), gradonačelnik Grada Ivanić-Grada utvrdio je prijedlog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O D L U K 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prijenosu vlasništva opreme za rad ustanovi Veleučilište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Bezproreda"/>
        <w:rPr>
          <w:rFonts w:ascii="Arial" w:hAnsi="Arial" w:cs="Arial"/>
          <w:b/>
          <w:b/>
          <w:sz w:val="24"/>
          <w:szCs w:val="24"/>
          <w:lang w:eastAsia="hr-HR"/>
        </w:rPr>
      </w:pPr>
      <w:r>
        <w:rPr>
          <w:rFonts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sz w:val="24"/>
          <w:szCs w:val="24"/>
          <w:lang w:eastAsia="hr-HR"/>
        </w:rPr>
        <w:t xml:space="preserve">Predlaže se </w:t>
      </w:r>
      <w:r>
        <w:rPr>
          <w:rFonts w:cs="Arial" w:ascii="Arial" w:hAnsi="Arial"/>
          <w:iCs/>
          <w:sz w:val="24"/>
          <w:szCs w:val="24"/>
          <w:lang w:eastAsia="hr-HR"/>
        </w:rPr>
        <w:t xml:space="preserve">predsjedniku Gradskog vijeća Grada Ivanić-Grada da prethodno navedeni prijedlog po potrebi dostavi nadležnom radnom tijelu Gradskog vijeća Grada 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 xml:space="preserve">Za izvjestiteljicu na sjednici Gradskog vijeća određuje se Tamara Mandić, pročelnica Upravnog odjela za financije i proraču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Bezproreda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eastAsia="Arial" w:cs="Arial" w:ascii="Arial" w:hAnsi="Arial"/>
          <w:bCs/>
          <w:iCs/>
          <w:color w:val="000000"/>
          <w:sz w:val="24"/>
          <w:szCs w:val="24"/>
          <w:lang w:eastAsia="hr-HR"/>
        </w:rPr>
        <w:t xml:space="preserve">      </w:t>
      </w: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vet.me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hr-HR"/>
        </w:rPr>
      </w:pPr>
      <w:r>
        <w:rPr>
          <w:rFonts w:cs="Arial" w:ascii="Arial" w:hAnsi="Arial"/>
          <w:iCs/>
          <w:sz w:val="24"/>
          <w:szCs w:val="24"/>
          <w:lang w:eastAsia="hr-HR"/>
        </w:rPr>
      </w:r>
    </w:p>
    <w:p>
      <w:pPr>
        <w:pStyle w:val="Bezproreda"/>
        <w:jc w:val="both"/>
        <w:rPr>
          <w:rFonts w:ascii="Arial" w:hAnsi="Arial" w:cs="Arial"/>
          <w:iCs/>
          <w:sz w:val="24"/>
          <w:szCs w:val="24"/>
          <w:lang w:eastAsia="hr-HR"/>
        </w:rPr>
      </w:pPr>
      <w:r>
        <w:rPr>
          <w:rFonts w:cs="Arial" w:ascii="Arial" w:hAnsi="Arial"/>
          <w:iCs/>
          <w:sz w:val="24"/>
          <w:szCs w:val="24"/>
          <w:lang w:eastAsia="hr-HR"/>
        </w:rPr>
      </w:r>
    </w:p>
    <w:p>
      <w:pPr>
        <w:pStyle w:val="Bezproreda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Na temelju članka 35. Zakona o lokalnoj i područnoj (regionalnoj) samoupravi (Narodne novine, broj 33/01, 60/01, 129/05, 109/07, 125/08, 36/09, 150/11, 144/12, 19/13, 137/15, 123/17, 98/19, 144/20) te članka 35. Statuta Grada Ivanić-Grada (Službeni glasnik Grada Ivanić-Grada, broj 01/21, 04/22), Gradsko vijeće Grada Ivanić-Grada na svojoj __. sjednici održanoj dana _________ 2023. godine donijelo je sljedeću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O D L U K 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prijenosu vlasništva opreme za rad ustanovi Veleučilište Ivanić-Gra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vom Odlukom se ustanovi Veleučilište Ivanić-Grad, Ivanić-Grad, Moslavačka ulica 13, OIB: 80175889349, prenosi u vlasništvo oprema za rad koju je Grad Ivanić-Grad, kao osnivač ustanove, nabavio u postupku uređenja dijela objekta (prizemlje i krov) u Ivanić-Gradu, Ulica slobode 37, za potrebe Veleučilišt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2.</w:t>
      </w:r>
    </w:p>
    <w:p>
      <w:pPr>
        <w:pStyle w:val="Normal"/>
        <w:widowControl w:val="false"/>
        <w:autoSpaceDE w:val="false"/>
        <w:spacing w:lineRule="auto" w:line="240" w:before="0" w:after="0"/>
        <w:ind w:left="4360" w:hanging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17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5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prema iz članka 1. ove Odluke sastoji se od:</w:t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tbl>
      <w:tblPr>
        <w:tblW w:w="104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73"/>
        <w:gridCol w:w="1097"/>
        <w:gridCol w:w="1072"/>
        <w:gridCol w:w="1231"/>
        <w:gridCol w:w="1195"/>
        <w:gridCol w:w="1195"/>
        <w:gridCol w:w="260"/>
      </w:tblGrid>
      <w:tr>
        <w:trPr>
          <w:trHeight w:val="87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Redni broj</w:t>
            </w:r>
          </w:p>
        </w:tc>
        <w:tc>
          <w:tcPr>
            <w:tcW w:w="3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Stavka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Jedinica mjere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Količina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Jedinična cijena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Ukupno €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ukupno s PDV-om €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</w:r>
          </w:p>
        </w:tc>
      </w:tr>
      <w:tr>
        <w:trPr>
          <w:trHeight w:val="660" w:hRule="atLeast"/>
        </w:trPr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3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Prijenosno računalo, 15.6&amp;; FHD, Intel i3-1215U, 8-16GB DDR4, 256-</w:t>
              <w:br/>
              <w:t>512GB SSD, Radeon graphics, WiFi/BT sa uključenom Windows 11 Pro</w:t>
              <w:br/>
              <w:t>licencom te licencom Ofiice paketa                </w:t>
            </w:r>
          </w:p>
        </w:tc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19,20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.596,00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.245,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</w:tr>
      <w:tr>
        <w:trPr>
          <w:trHeight w:val="426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</w:tr>
      <w:tr>
        <w:trPr>
          <w:trHeight w:val="426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</w:tr>
      <w:tr>
        <w:trPr>
          <w:trHeight w:val="426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</w:tr>
      <w:tr>
        <w:trPr>
          <w:trHeight w:val="426" w:hRule="atLeast"/>
        </w:trPr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</w:t>
            </w:r>
          </w:p>
        </w:tc>
        <w:tc>
          <w:tcPr>
            <w:tcW w:w="3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 </w:t>
            </w:r>
            <w:r>
              <w:rPr>
                <w:rFonts w:eastAsia="Times New Roman" w:cs="Arial" w:ascii="Arial" w:hAnsi="Arial"/>
                <w:lang w:eastAsia="hr-HR"/>
              </w:rPr>
              <w:t xml:space="preserve">Projektor - 1080p Built-in Devices: Projector Brightness </w:t>
              <w:br/>
              <w:t xml:space="preserve">(White): 3000 lumens Brightness (Colour): 3000 lumens Brightness </w:t>
              <w:br/>
              <w:t xml:space="preserve"> sa uključenim samostojećim projektorskim platnom </w:t>
            </w:r>
          </w:p>
        </w:tc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745,00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745,00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931,25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</w:tr>
      <w:tr>
        <w:trPr>
          <w:trHeight w:val="426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</w:tr>
      <w:tr>
        <w:trPr>
          <w:trHeight w:val="426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</w:tr>
      <w:tr>
        <w:trPr>
          <w:trHeight w:val="426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</w:tr>
      <w:tr>
        <w:trPr>
          <w:trHeight w:val="426" w:hRule="atLeast"/>
        </w:trPr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</w:t>
            </w:r>
          </w:p>
        </w:tc>
        <w:tc>
          <w:tcPr>
            <w:tcW w:w="3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 xml:space="preserve">Projektor Ugradbeni fiksi zha projector - 1080p Built-in Devices: Projector </w:t>
              <w:br/>
              <w:t xml:space="preserve">Brightness (White): 3000 lumens Brightness (Colour): 3000lumens </w:t>
              <w:br/>
              <w:t>Brightness sa uključenim zidnim projektorskim platnom uključena montaža i</w:t>
              <w:br/>
              <w:t xml:space="preserve">puštanje u pogon </w:t>
              <w:br/>
              <w:t>        </w:t>
            </w:r>
          </w:p>
        </w:tc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931,00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.724,00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.655,0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</w:tr>
      <w:tr>
        <w:trPr>
          <w:trHeight w:val="426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</w:tr>
      <w:tr>
        <w:trPr>
          <w:trHeight w:val="426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</w:tr>
      <w:tr>
        <w:trPr>
          <w:trHeight w:val="426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</w:tr>
      <w:tr>
        <w:trPr>
          <w:trHeight w:val="426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</w:tr>
      <w:tr>
        <w:trPr>
          <w:trHeight w:val="426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</w:tr>
      <w:tr>
        <w:trPr>
          <w:trHeight w:val="426" w:hRule="atLeast"/>
        </w:trPr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</w:t>
            </w:r>
          </w:p>
        </w:tc>
        <w:tc>
          <w:tcPr>
            <w:tcW w:w="3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Desktop / stolno računalo Intel i3,, 8GB DDR4, 512GB SSD, Intel UHD,</w:t>
              <w:br/>
              <w:t>Windows 10 Professional + tipkovnica/miš sa uključenim office paketom</w:t>
            </w:r>
          </w:p>
        </w:tc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1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32,00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9.072,00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1.340,0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</w:tr>
      <w:tr>
        <w:trPr>
          <w:trHeight w:val="426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</w:tr>
      <w:tr>
        <w:trPr>
          <w:trHeight w:val="426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</w:tr>
      <w:tr>
        <w:trPr>
          <w:trHeight w:val="426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</w:tr>
      <w:tr>
        <w:trPr>
          <w:trHeight w:val="426" w:hRule="atLeast"/>
        </w:trPr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</w:t>
            </w:r>
          </w:p>
        </w:tc>
        <w:tc>
          <w:tcPr>
            <w:tcW w:w="3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 xml:space="preserve">Monitor (21.5&amp;quot;) 1920×1080 LED, 5ms, VGA/DVI-D, crni </w:t>
            </w:r>
          </w:p>
        </w:tc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01,00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01,00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26,25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</w:tr>
      <w:tr>
        <w:trPr>
          <w:trHeight w:val="426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</w:r>
          </w:p>
        </w:tc>
      </w:tr>
      <w:tr>
        <w:trPr>
          <w:trHeight w:val="40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 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Ukupno INFORMATIČKA OPREM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16.238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20.297,5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tbl>
      <w:tblPr>
        <w:tblW w:w="10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3"/>
        <w:gridCol w:w="953"/>
        <w:gridCol w:w="1036"/>
        <w:gridCol w:w="1231"/>
        <w:gridCol w:w="1073"/>
        <w:gridCol w:w="1238"/>
      </w:tblGrid>
      <w:tr>
        <w:trPr>
          <w:trHeight w:val="6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Redni broj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Stavka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Jed. mjere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količina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Jedinična cijena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 xml:space="preserve">Ukupno 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ukupno s PDV-om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Balance – pad elit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81,8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09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11,25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cka jastuci za fizioterapiju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2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77,5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linasti jastuk za fizioterapiju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2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77,5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Valjak jastuk za fizioterapiju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4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8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10,0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Jastuk-polurole za fizioterapiju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1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0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27,5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Mekana žuta lopt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25,0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7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ikiriki lopt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75,0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8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rema za masazu 500ml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5,0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9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Strunjača za vježbanj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8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25,0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Plastični klin za manualnu terapiju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6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00,0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1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ineziološka trak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8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0,0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2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 xml:space="preserve">Električni 2-djelni terapeutski stol BOBATH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.99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.99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.487,5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3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Bandažni elastični zavoj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8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0,0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4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Pinofit Fresh traka - paket od 2 metra dužin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6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0,0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5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Tunturi manžete za vježbanje 0,5 kg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0,0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6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 xml:space="preserve">SKLOPIVA ALUMINIJSKA HODALICA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9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9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12,5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7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 xml:space="preserve">SKLOPIVA ALUMINIJSKA HODALICA NA DVA KOTAČA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95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9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18,75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8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 xml:space="preserve">ULTRA LAGANI ROLATOR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4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4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75,0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9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STUR - Kostur s mišićnim oznakam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71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7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887,5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 xml:space="preserve">ORTOZA ZA RUČNI ZGLOB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3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3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87,5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1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 xml:space="preserve">ČETVERONOŽNI ŠTAP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0,0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2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 xml:space="preserve">TRONOŽAC TRIPOD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0,00</w:t>
            </w:r>
          </w:p>
        </w:tc>
      </w:tr>
      <w:tr>
        <w:trPr>
          <w:trHeight w:val="68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3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STANIČEVINA 70CM X 80M - Rola perforirana vlakovina 80m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75,0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4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Ortoza AF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25,0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5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Ortoza KAF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5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87,5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6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ManuLoc® long - GORNJI EKSTREMITET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8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8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00,0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7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Rebound Foot-UP Ankle Part - DONJI EKSTREMITET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76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7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95,0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8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Imobilizacijska mitela - GORNJI EKSTREMITET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3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6,25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9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LordoLoc® - KRALJEŽNIC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95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9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18,75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Ukupno FIZIOTERAPIJA - OPREMANJE KABINET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5.28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6.61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tbl>
      <w:tblPr>
        <w:tblW w:w="10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72"/>
        <w:gridCol w:w="853"/>
        <w:gridCol w:w="1072"/>
        <w:gridCol w:w="1231"/>
        <w:gridCol w:w="1195"/>
        <w:gridCol w:w="1195"/>
      </w:tblGrid>
      <w:tr>
        <w:trPr>
          <w:trHeight w:val="91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Red. br.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Stavka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Jed. mjere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Količina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Jedinična cijena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Ukupno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 xml:space="preserve">ukupno s PDV-om 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Model lubanje s mozgom (odvojivi mozak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3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3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87,5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Model srca u prirodnoj veličini u 2 dijela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9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9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12,5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model dojenčeta za reanimaciju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7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7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62,5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model novorođenčeta za reanimaciju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9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9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862,5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Model torza - prirodna veličina, 27 dijelova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7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7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 xml:space="preserve">Oftalmoskop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3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3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62,5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 xml:space="preserve">Otoskop - set sa ljevkastim nastavcima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25,0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Pulsoximetar za prst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5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5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8,75</w:t>
            </w:r>
          </w:p>
        </w:tc>
      </w:tr>
      <w:tr>
        <w:trPr>
          <w:trHeight w:val="578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MMonitor vitalnih funkcija, Contec CMS8000, Tv,br. 2301270002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.0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.0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.250,00</w:t>
            </w:r>
          </w:p>
        </w:tc>
      </w:tr>
      <w:tr>
        <w:trPr>
          <w:trHeight w:val="578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Mikroskop binokularni sa 4 objektiva, Gima 40-1000X, Tv.br. 220444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85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85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.062,5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Stetoskop Littman Cardiology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8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6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50,0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Tlakomjer na pero sa stetoskopom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75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5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87,5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 xml:space="preserve">Ormar za lijekove–dvokrilni, gornji dio stakleni   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8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96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.200,0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 xml:space="preserve">Paravan trokrilni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63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63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03,75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Noćni ormarić  - medicinski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00,00</w:t>
            </w:r>
          </w:p>
        </w:tc>
      </w:tr>
      <w:tr>
        <w:trPr>
          <w:trHeight w:val="578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Boca za kisik 5 lit.sa manometrom i postoljem na kotačima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1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1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37,50</w:t>
            </w:r>
          </w:p>
        </w:tc>
      </w:tr>
      <w:tr>
        <w:trPr>
          <w:trHeight w:val="578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Lampa za internistički pregled na postolju s kotačima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5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5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37,5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Stepenice za krevet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14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14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42,5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madrac za bolesnički krevet; Periva navlaka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3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6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25,0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madrac za dječji krevet, Periva navlaka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1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1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37,5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stolić za previjanje beba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8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8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50,00</w:t>
            </w:r>
          </w:p>
        </w:tc>
      </w:tr>
      <w:tr>
        <w:trPr>
          <w:trHeight w:val="578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bolnički krevet za malu djecu sa regulacijom visine, zaštitnom ogradom i kotačićima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3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3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787,5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revet bolnički za pojačanu njegu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.56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.56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.950,0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Trapez za krevet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7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94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17,5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Stalak za infuziju za krevet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75,0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Defibrilator  - Eksterni defibrilator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.0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.0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.250,00</w:t>
            </w:r>
          </w:p>
        </w:tc>
      </w:tr>
      <w:tr>
        <w:trPr>
          <w:trHeight w:val="578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Perfuzor, SN-50C66T, Tv.br. 0516230724A0137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5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5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812,50</w:t>
            </w:r>
          </w:p>
        </w:tc>
      </w:tr>
      <w:tr>
        <w:trPr>
          <w:trHeight w:val="578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Punpa za enteralnu prehranu, SN-600N, tv.br. 0062230822A0595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3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3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787,50</w:t>
            </w:r>
          </w:p>
        </w:tc>
      </w:tr>
      <w:tr>
        <w:trPr>
          <w:trHeight w:val="578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Infuzomat, SN-1800V, Tv.br. 0496230822A0278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750,0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 xml:space="preserve">Krevet za fizijatriju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25,0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Vaga s visinomjerom digitalna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25,00</w:t>
            </w:r>
          </w:p>
        </w:tc>
      </w:tr>
      <w:tr>
        <w:trPr>
          <w:trHeight w:val="578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Ekg aparat GENERAL MEDITECH G581201, SN: 581201202302011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.45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.45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.812,5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lica za njegu sa košem za prljavo rublje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6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6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50,0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lica inox  - pokretna sa 2 police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00,0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posuda za  pranje inox zZapremnine 3 litre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7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8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85,00</w:t>
            </w:r>
          </w:p>
        </w:tc>
      </w:tr>
      <w:tr>
        <w:trPr>
          <w:trHeight w:val="578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Pokretni ormarić/kolica za previjanje, sa posudom za infektivni otpad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00,0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Beskontaktni toplomjer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75,00</w:t>
            </w:r>
          </w:p>
        </w:tc>
      </w:tr>
      <w:tr>
        <w:trPr>
          <w:trHeight w:val="578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Glukometar, set sa trakicama, kontrolnom otopinom, sterilne lancete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0,0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liješta Magill 20cm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2,5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Mayo stol za instrumente - na kotačima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4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4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00,0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Set instrumenata za obradu rane - kirurški set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5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5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87,50</w:t>
            </w:r>
          </w:p>
        </w:tc>
      </w:tr>
      <w:tr>
        <w:trPr>
          <w:trHeight w:val="33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lasični set instrumenata u trobici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25,0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Menzura srednja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5,0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Držač za urinsku vrećicu/gusku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2,5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 xml:space="preserve">Gumirano platno za krevet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0,0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Jastuk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6,2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5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81,25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Jastučnica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,8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8,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8,0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Poplun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5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25,0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Plahta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0,8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29,9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62,45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Navlaka za poplun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6,7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00,2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25,25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Pidžama – gornji i donji dio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5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2,5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Plastična noćna posuda za muškarce, guska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7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4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7,5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Noćna posuda lopata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0,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00,8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26,0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Plastična noćna posuda za žene, patka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7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4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7,5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 xml:space="preserve">Spremnik za odlaganje oštrog otpada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0,00</w:t>
            </w:r>
          </w:p>
        </w:tc>
      </w:tr>
      <w:tr>
        <w:trPr>
          <w:trHeight w:val="578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Mobilni aspirator, Ca-Mi Askir C30 Basic 2, Tv.br. 01380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3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3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37,5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 xml:space="preserve">ovratnik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5,0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podloga za reanimaciju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25,0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plet posteljine za dječiji krevetić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5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2,5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 xml:space="preserve">stalak za epruvete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0,0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toplomjer - klinički stakleni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2,5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2,50</w:t>
            </w:r>
          </w:p>
        </w:tc>
      </w:tr>
      <w:tr>
        <w:trPr>
          <w:trHeight w:val="3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 xml:space="preserve">Ručnik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72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90,00</w:t>
            </w:r>
          </w:p>
        </w:tc>
      </w:tr>
      <w:tr>
        <w:trPr>
          <w:trHeight w:val="578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 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Ukupno SESTRINSTVO - OPREMANJE KABINETA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22.858,3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28.572,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580"/>
        <w:gridCol w:w="919"/>
        <w:gridCol w:w="1095"/>
        <w:gridCol w:w="1389"/>
        <w:gridCol w:w="1195"/>
        <w:gridCol w:w="1195"/>
      </w:tblGrid>
      <w:tr>
        <w:trPr>
          <w:trHeight w:val="61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Red. broj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Namještaj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Jed. mjere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Količina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Jedinična cijena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 xml:space="preserve">Ukupno 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 xml:space="preserve">ukupno s PDV-om </w:t>
            </w:r>
          </w:p>
        </w:tc>
      </w:tr>
      <w:tr>
        <w:trPr>
          <w:trHeight w:val="601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 xml:space="preserve">Stolica konferencijska. ISO, noge crno plastificirano, tkanina siva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9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8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.52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.150,00</w:t>
            </w:r>
          </w:p>
        </w:tc>
      </w:tr>
      <w:tr>
        <w:trPr>
          <w:trHeight w:val="308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lupica fotelja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15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.205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.756,25</w:t>
            </w:r>
          </w:p>
        </w:tc>
      </w:tr>
      <w:tr>
        <w:trPr>
          <w:trHeight w:val="308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Stolić za kavu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86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58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22,50</w:t>
            </w:r>
          </w:p>
        </w:tc>
      </w:tr>
      <w:tr>
        <w:trPr>
          <w:trHeight w:val="308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Govornica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6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6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75,00</w:t>
            </w:r>
          </w:p>
        </w:tc>
      </w:tr>
      <w:tr>
        <w:trPr>
          <w:trHeight w:val="308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oda sa zaključavanjem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43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43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78,75</w:t>
            </w:r>
          </w:p>
        </w:tc>
      </w:tr>
      <w:tr>
        <w:trPr>
          <w:trHeight w:val="308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lupica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36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8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850,00</w:t>
            </w:r>
          </w:p>
        </w:tc>
      </w:tr>
      <w:tr>
        <w:trPr>
          <w:trHeight w:val="308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7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Stolić za kavu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86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58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22,50</w:t>
            </w:r>
          </w:p>
        </w:tc>
      </w:tr>
      <w:tr>
        <w:trPr>
          <w:trHeight w:val="308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8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Garderobna vješalica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76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28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85,00</w:t>
            </w:r>
          </w:p>
        </w:tc>
      </w:tr>
      <w:tr>
        <w:trPr>
          <w:trHeight w:val="308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9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Uredski stol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61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61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01,25</w:t>
            </w:r>
          </w:p>
        </w:tc>
      </w:tr>
      <w:tr>
        <w:trPr>
          <w:trHeight w:val="308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Sklopivi stol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87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87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33,75</w:t>
            </w:r>
          </w:p>
        </w:tc>
      </w:tr>
      <w:tr>
        <w:trPr>
          <w:trHeight w:val="308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Ormar po mjeri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93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86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82,50</w:t>
            </w:r>
          </w:p>
        </w:tc>
      </w:tr>
      <w:tr>
        <w:trPr>
          <w:trHeight w:val="308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2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Garderobna vješalica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76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76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95,00</w:t>
            </w:r>
          </w:p>
        </w:tc>
      </w:tr>
      <w:tr>
        <w:trPr>
          <w:trHeight w:val="308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Ormar za odlaganje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56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12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90,00</w:t>
            </w:r>
          </w:p>
        </w:tc>
      </w:tr>
      <w:tr>
        <w:trPr>
          <w:trHeight w:val="308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4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Školska ploča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31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31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88,75</w:t>
            </w:r>
          </w:p>
        </w:tc>
      </w:tr>
      <w:tr>
        <w:trPr>
          <w:trHeight w:val="308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5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Uredski stol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71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71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13,75</w:t>
            </w:r>
          </w:p>
        </w:tc>
      </w:tr>
      <w:tr>
        <w:trPr>
          <w:trHeight w:val="308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6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Sklopivi stol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87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87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33,75</w:t>
            </w:r>
          </w:p>
        </w:tc>
      </w:tr>
      <w:tr>
        <w:trPr>
          <w:trHeight w:val="308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7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Dvokrilni ormar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93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86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82,50</w:t>
            </w:r>
          </w:p>
        </w:tc>
      </w:tr>
      <w:tr>
        <w:trPr>
          <w:trHeight w:val="308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8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Garderobna vješalica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76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76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95,00</w:t>
            </w:r>
          </w:p>
        </w:tc>
      </w:tr>
      <w:tr>
        <w:trPr>
          <w:trHeight w:val="308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9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Ormar za odlaganje materijala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56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12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90,00</w:t>
            </w:r>
          </w:p>
        </w:tc>
      </w:tr>
      <w:tr>
        <w:trPr>
          <w:trHeight w:val="308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Jednostrane police za knjige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35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81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.012,50</w:t>
            </w:r>
          </w:p>
        </w:tc>
      </w:tr>
      <w:tr>
        <w:trPr>
          <w:trHeight w:val="308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Stol knjižničara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66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66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32,50</w:t>
            </w:r>
          </w:p>
        </w:tc>
      </w:tr>
      <w:tr>
        <w:trPr>
          <w:trHeight w:val="308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2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Uredski stolac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43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43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53,75</w:t>
            </w:r>
          </w:p>
        </w:tc>
      </w:tr>
      <w:tr>
        <w:trPr>
          <w:trHeight w:val="308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Trapezoidni stol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08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48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810,00</w:t>
            </w:r>
          </w:p>
        </w:tc>
      </w:tr>
      <w:tr>
        <w:trPr>
          <w:trHeight w:val="601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4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 xml:space="preserve">Stolica konferencijska. ISO, noge crno plastificirano, tkanina siva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8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68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10,00</w:t>
            </w:r>
          </w:p>
        </w:tc>
      </w:tr>
      <w:tr>
        <w:trPr>
          <w:trHeight w:val="308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5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Ormar dvokrilni, kabinet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81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81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26,25</w:t>
            </w:r>
          </w:p>
        </w:tc>
      </w:tr>
      <w:tr>
        <w:trPr>
          <w:trHeight w:val="308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6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Školska ploča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31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31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88,75</w:t>
            </w:r>
          </w:p>
        </w:tc>
      </w:tr>
      <w:tr>
        <w:trPr>
          <w:trHeight w:val="308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Ukupno UREDSKI NAMJEŠTAJ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11.984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14.98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Rekapitulacija opreme: </w:t>
      </w:r>
    </w:p>
    <w:tbl>
      <w:tblPr>
        <w:tblW w:w="8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1540"/>
        <w:gridCol w:w="2000"/>
      </w:tblGrid>
      <w:tr>
        <w:trPr>
          <w:trHeight w:val="30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Oprema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Ukupno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Ukupno s PDV-om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INFORMATIČKA OPREM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6.238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0.297,5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FIZIOTERAPIJA - OPREMANJE KABINET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.288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.61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SESTRINSTVO - OPREMANJE KABINET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2.858,3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8.572,95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UREDSKI NAMJEŠTAJ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1.984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4.98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Ukupna vrijednost oprem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56.368,3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70.460,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3.</w:t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Veleučilište Ivanić-Grad zadužuje se da opremu navedenu u članku 2. ove Odluke po vrsti, cijeni i količini unese u svoj popis dugotrajne imovine.</w:t>
      </w:r>
    </w:p>
    <w:p>
      <w:pPr>
        <w:pStyle w:val="Bezproreda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4.</w:t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vlašćuje se Gradonačelnik na poduzimanje svih radnji potrebnih za provedbu ove Odluke.</w:t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5.</w:t>
      </w:r>
    </w:p>
    <w:p>
      <w:pPr>
        <w:pStyle w:val="Normal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va Odluka stupa na snagu prvoga dana od dana objave u Službenom glasniku Grada Ivanić-Grada.</w:t>
      </w:r>
    </w:p>
    <w:p>
      <w:pPr>
        <w:pStyle w:val="Bezproreda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Bezproreda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Bezproreda"/>
        <w:jc w:val="center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Bezproreda"/>
        <w:jc w:val="center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Bezproreda"/>
        <w:jc w:val="center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SKO VIJEĆE</w:t>
      </w:r>
    </w:p>
    <w:p>
      <w:pPr>
        <w:pStyle w:val="Bezproreda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Bezproreda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LASA:</w:t>
        <w:tab/>
        <w:tab/>
        <w:tab/>
        <w:tab/>
        <w:tab/>
        <w:tab/>
        <w:tab/>
        <w:t xml:space="preserve"> 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vanić-Grad, _________ 2023.</w:t>
        <w:tab/>
        <w:t xml:space="preserve">                            Željko Pongrac, pravnik kriminalist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 xml:space="preserve">Prijedlog Odluke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o prijenosu vlasništva opreme za rad ustanovi Veleučilište Ivanić-Grad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sz w:val="24"/>
                <w:szCs w:val="24"/>
                <w:lang w:eastAsia="hr-HR"/>
              </w:rPr>
              <w:t>Na temelju članka 35. Zakona o lokalnoj i područnoj (regionalnoj) samoupravi (Narodne novine, broj 33/01, 60/01, 129/05, 109/07, 125/08, 36/09, 150/11, 144/12, 19/13, 137/15, 123/17, 98/19, 144/20) te članka 35. Statuta Grada Ivanić-Grada (Službeni glasnik Grada Ivanić-Grada, broj 01/21, 04/2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sz w:val="24"/>
                <w:szCs w:val="24"/>
              </w:rPr>
              <w:t>Upravni odjel za financije i proračun</w:t>
            </w:r>
            <w:r>
              <w:rPr>
                <w:rFonts w:eastAsia="Times New Roman" w:cs="Arial" w:ascii="Arial" w:hAnsi="Arial"/>
                <w:iCs/>
                <w:sz w:val="24"/>
                <w:szCs w:val="24"/>
                <w:lang w:eastAsia="hr-HR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iCs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FFFF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FFFF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color w:val="FFFFFF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Pravni temelj za donošenje ove Odluke su odredbe članka </w:t>
      </w:r>
      <w:r>
        <w:rPr>
          <w:rFonts w:cs="Arial" w:ascii="Arial" w:hAnsi="Arial"/>
          <w:sz w:val="24"/>
          <w:szCs w:val="24"/>
          <w:lang w:eastAsia="hr-HR"/>
        </w:rPr>
        <w:t>35. Zakona o lokalnoj i područnoj (regionalnoj) samoupravi (Narodne novine, broj 33/01, 60/01, 129/05, 109/07, 125/08, 36/09, 150/11, 144/12, 19/13, 137/15, 123/17, 98/19, 144/20) te članka 35. Statuta Grada Ivanić-Grada (Službeni glasnik Grada Ivanić-Grada, broj 01/21, 04/22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vom Odlukom se ustanovi Veleučilište Ivanić-Grad, Ivanić-Grad, Moslavačka ulica 13, OIB: 80175889349, prenosi u vlasništvo oprema za rad koju je Grad Ivanić-Grad, kao osnivač ustanove, nabavio u postupku preuređenja i privođenja namjeni dijela prostora objekta (prizemlje) u Ivanić-Gradu, Ulica slobode 37 (objekt Učeničkog doma) za potrebe nastave i s nastavom povezanih aktivnosti u radu Veleučilišt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 akademskoj godini 2023./2024. na Veleučilištu Ivanić-Grad, Odjelu Fizioterapije izvodi se:</w:t>
      </w:r>
    </w:p>
    <w:p>
      <w:pPr>
        <w:pStyle w:val="Odlomakpopisa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stručni prijediplomski studij Fizioterapija (akademske godine 2023./2024. upisana je peta generacija studenata na stručnom prijediplomskom studiju) </w:t>
      </w:r>
    </w:p>
    <w:p>
      <w:pPr>
        <w:pStyle w:val="Odlomakpopisa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tručni diplomski studij Protetika, ortotika i robotika u fizioterapiji (akademske godine 2023./2024. upisana je treća generacija studenata na stručnom diplomskom studiju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Dopusnice Ministarstva znanosti i obrazovanja u akademskoj godini 2023./2024. na Veleučilištu Ivanić-Grad upisana je i prva generacija studenata na stručnom prijediplomskom studiju Sestrinstv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Dovršetkom razredbenog postupka na Veleučilištu će studirati preko 210 studenat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Razvoj studijskih programa, s namjerom njihovog proširenja, uz održavanje visokog standarda i modernog obrazovanja, pored dodatnog prostora kojeg je Grad Ivanić-Grad kao osnivač ustanove osigurao na novoj lokaciji u Ivanić-Gradu, Ulica slobode 37 (objekt Učeničkog doma), dovelo je do potrebe opremanja toga prostora, kako za potrebe obrazovanja na području fizioterapije tako i na području sestrinstva. Kvalitetna opremljenost nastavim materijalom te opremljenost prostora prema visokim stručnim standardima zahtijevala je i nabavu nove opreme, koju je Grad Ivanić-Grad nabavio postupkom jednostavne nabave te ovom Odlukom prenosi u vlasništvo Veleučilištu Ivanić-Grad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  <w:t>Slijedom navedenoga, Gradskom vijeću Grada Ivanić-Grada predlaže se usvajanje ove Odluke.</w:t>
      </w:r>
    </w:p>
    <w:p>
      <w:pPr>
        <w:pStyle w:val="Normal"/>
        <w:tabs>
          <w:tab w:val="clear" w:pos="708"/>
          <w:tab w:val="left" w:pos="5685" w:leader="none"/>
        </w:tabs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5685" w:leader="none"/>
        </w:tabs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lomakpopisa">
    <w:name w:val="Odlomak popisa"/>
    <w:basedOn w:val="Normal"/>
    <w:qFormat/>
    <w:pPr>
      <w:suppressAutoHyphens w:val="true"/>
      <w:spacing w:before="0" w:after="200"/>
      <w:ind w:left="720" w:hanging="0"/>
      <w:contextualSpacing/>
    </w:pPr>
    <w:rPr>
      <w:rFonts w:ascii="Calibri" w:hAnsi="Calibri" w:eastAsia="Calibri" w:cs="Times New Roman"/>
      <w:lang w:eastAsia="zh-CN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7:09:00Z</dcterms:created>
  <dc:creator>Drazena Mucha</dc:creator>
  <dc:description/>
  <cp:keywords/>
  <dc:language>en-US</dc:language>
  <cp:lastModifiedBy>Marina Siprak</cp:lastModifiedBy>
  <dcterms:modified xsi:type="dcterms:W3CDTF">2023-11-21T11:29:00Z</dcterms:modified>
  <cp:revision>9</cp:revision>
  <dc:subject/>
  <dc:title/>
</cp:coreProperties>
</file>